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Unità di Apprendimento triennio</w:t>
      </w:r>
    </w:p>
    <w:p>
      <w:pPr>
        <w:pStyle w:val="Normal"/>
        <w:pBdr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Disciplina: Strumento Musica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ompetenza Chiave (2006/962/CE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Consapevolezza ed espressione cultu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ze chiave di cittadinanza da promuove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mparare a imparare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ompetenze sociali e civiche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Spirito di iniziativa e imprenditorialità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omunicazione nella madrelingua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ompetenze digit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ofilo delle competenze al termine del primo ciclo di istr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Si esprime con creatività tramite le potenzialità offerte dal linguaggio musicale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artecipa con coscienza e curiosità ai molteplici stimoli offerti dalla quotidianità sia in ambito scolastico che extrascolastico.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Traguardi per lo Sviluppo delle Compet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Disciplinari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9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99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scienza del proprio schema corporeo, delle necessità posturali corrette e individuazione della propria posizione allo strument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operta della respirazione come parte integrante di pensiero e movimento nonché elemento necessario alla comprensione e comunicazione musicale attraverso un’esecuzione vissuta e non impo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tura del codice musicale e interpretazione dei simboli espressiv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pacità critic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utovalutazione e consapevolezza delle competenze acquisite ed del proprio modo di apprendere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90" w:leader="none"/>
              </w:tabs>
              <w:snapToGrid w:val="false"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990" w:leader="none"/>
              </w:tabs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99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unicazione efficace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99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estione e utilizzo delle risorse intellettuali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99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estione del sé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99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estione dei rapporti</w:t>
            </w:r>
          </w:p>
        </w:tc>
      </w:tr>
    </w:tbl>
    <w:p>
      <w:pPr>
        <w:pStyle w:val="Normal"/>
        <w:pBdr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180"/>
        <w:gridCol w:w="3400"/>
      </w:tblGrid>
      <w:tr>
        <w:trPr/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 riferimento agli obiettivi di apprendimento dei curricoli di Istituto organizzati in nuclei tematici e definiti in relazione all’intero triennio della scuola secondaria di primo grado ( Articolo 1, comma 4, DPR 20 marzo 2009, n.89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oscenz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 riferimento ai traguardi per lo sviluppo delle competenze elencati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mpostazione allo strument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 percepire il proprio corpo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 distinguere i segmenti corporei in relazione all’uso dello strumento specifico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a distinguere gli stati di contrazione e distensione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osce le adeguate tecniche di postura sullo specifico strumento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ttura e ascolt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osce e sa decodificare gli elementi basilari del linguaggio musicale: altezze e valori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iconosce in maniera elementare i parametri sonori: altezze, durate, intensità e timbri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pBdr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secuzion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amiliarizza con le tecniche esecutive specifiche del proprio strumento; dall’8 marzo tale prassi è stata supportata in maniera alternativa dalla DAD, pur con efficacia ridotta a causa del contesto educativo inadeguato per la peculiarità della disciplina specifica.</w:t>
            </w:r>
          </w:p>
          <w:p>
            <w:pPr>
              <w:pStyle w:val="Normal"/>
              <w:pBdr/>
              <w:spacing w:lineRule="auto" w:line="240"/>
              <w:ind w:left="36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usica d’insiem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’alunno possiede le conoscenze teoriche sperimentate da subito fino ai primi giorni di Marzo (dpcm dell’8 Marzo) da applicare,  eventualmente, nelle future esecuzioni di musica d’insieme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ll’8 Marzo l’attività  di musica d’insieme e orchestra è sospesa essendo impossibile realizzarla attraverso le modalità della didattica a distanza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ducazione e socializzazione: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osce le regole base della convivenza</w:t>
            </w:r>
          </w:p>
          <w:p>
            <w:pPr>
              <w:pStyle w:val="Normal"/>
              <w:pBdr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mpara a relazionarsi con il gruppo nel rispetto di cose e spazi, con particolare attenzione alle possibili situazioni di disagio fino ai primi giorni di Marzo (dpcm dell’8 Marzo)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ccessivamente questa forma di rispetto e attenzione è stata curata attraverso le videolezioni, attivate fin dai primissimi giorni, in una dimensione completamente diversa e mai sperimentata prima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ind w:left="106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abilisce un rapporto individuale armonico e funzionale con lo strumento in relazione alle conoscenze acquisite</w:t>
            </w:r>
          </w:p>
          <w:p>
            <w:pPr>
              <w:pStyle w:val="Normal"/>
              <w:pBdr/>
              <w:spacing w:lineRule="auto" w:line="240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ecodifica e applica i vari aspetti della notazione musicale coadiuvato dall’ insegnante nella prassi vocale e strumentale</w:t>
            </w:r>
          </w:p>
          <w:p>
            <w:pPr>
              <w:pStyle w:val="Normal"/>
              <w:pBdr/>
              <w:spacing w:lineRule="auto" w:line="240"/>
              <w:ind w:left="43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ind w:left="795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ind w:left="795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Esegue semplici esercizi e brani </w:t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rtecipa ad esecuzioni di musica d’insieme adottando comportamenti e tecniche adeguate fino ai primi giorni di Marzo (dpcm dell’8 Marzo)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viluppa le capacità attentive e di autoregolazione</w:t>
            </w:r>
          </w:p>
          <w:p>
            <w:pPr>
              <w:pStyle w:val="Normal"/>
              <w:pBdr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e strategie acquisite nel contesto scolastico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ino ai primi giorni di Marzo (dpcm dell’8 Marzo) le applica in seguito, in maniera diversificata durante le videolezioni, sviluppando capacità di adattamento alla tipologia della lezione in streaming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teragisce con il gruppo classe con rispetto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ll’8 Marzo l’attività  di musica d’insieme e orchestra è sospesa essendo impossibile realizzarla attraverso le modalità della didattica a distanza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ind w:left="142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tilizzo di un corretto assetto psicofisico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utilizza gli strumenti di conoscenza per comprendere se stesso e gli altri, per riconoscere e apprezzare le diverse identità, eli utilizza nella prassi individuale e collettiva</w:t>
            </w:r>
          </w:p>
          <w:p>
            <w:pPr>
              <w:pStyle w:val="Normal"/>
              <w:pBdr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’alunno utilizza le conoscenze e le abilità in contesti differenti. 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utilizza lo strumento musicale praticandone le tecniche di base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ino ai primi giorni di Marzo (dpcm dell’8 Marzo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partecipa ad esecuzioni di musica d’insieme con semplici interventi commisurati alle effettive capacità tecnico-musicali-espressive acquisite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acendo tesoro delle capacità acquisit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fino ai primi giorni di Marzo (dpcm dell’8 Marzo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 rapporta e si relaziona con i compagni, durante le lezioni in streming, accettando i limiti reciproci Tale capacità non è venuta meno ma si è adattata al contesto DAD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 trasferire il concetto di rispetto acquisito in diversi ambiti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>Imparare a Imparare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è capace di interpretare l’informazione e utilizzarla pur nel contesto DAD, particolarmente difficoltoso per l’insegnamento dello strumento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individua collegamenti e relazioni e li trasferisce in altri contesti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dà espressione a curiosità e ricerca di senso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>Spirito di iniziativa e di imprenditorialità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pianifica e organizza il proprio lavoro anche in DAD rimodulando i propri tempi di attenzione e rielaborazione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realizza semplici progetti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L’alunno dimostra originalità e spirito di iniziativa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todi/Modalità di intervento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proccio induttivo-deduttivo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viluppo delle capacità espressive e delle capacità di cooperazione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zione frontal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voro individuale, di coppia, di gruppo</w:t>
            </w:r>
          </w:p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alità di verifica: costante e continua verifica degli apprendiment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Valutazione formativa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Valutazione sommativa 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recupero/potenziamento</w:t>
            </w:r>
          </w:p>
          <w:p>
            <w:pPr>
              <w:pStyle w:val="Normal"/>
              <w:pBdr/>
              <w:spacing w:lineRule="auto" w:line="240"/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alità D.I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ttività in cooperative learning, peer to peer, tutoring, interazione pratica guidata, interrogazioni programmate,    valorizzazione degli obiettivi minimi progressivi attraverso attività pratiche individualizzate  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</w:p>
    <w:p>
      <w:pPr>
        <w:pStyle w:val="Normal"/>
        <w:pBdr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9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3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5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9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1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55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z w:val="20"/>
        <w:u w:val="none"/>
        <w:shd w:fill="FFFF00" w:val="clear"/>
        <w:szCs w:val="2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  <w:vertAlign w:val="baseline"/>
        <w:position w:val="0"/>
        <w:sz w:val="20"/>
        <w:sz w:val="20"/>
        <w:szCs w:val="2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z w:val="20"/>
        <w:u w:val="none"/>
        <w:szCs w:val="2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z w:val="20"/>
        <w:u w:val="none"/>
        <w:szCs w:val="2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u w:val="none"/>
        <w:szCs w:val="20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u w:val="non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  <w:sz w:val="20"/>
      <w:szCs w:val="20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4z0">
    <w:name w:val="WW8Num4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position w:val="0"/>
      <w:sz w:val="20"/>
      <w:sz w:val="20"/>
      <w:szCs w:val="20"/>
      <w:vertAlign w:val="baseline"/>
      <w:lang w:val="en-US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u w:val="none"/>
      <w:shd w:fill="FFFF00" w:val="clear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u w:val="none"/>
      <w:shd w:fill="FFFF00" w:val="clear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1z0">
    <w:name w:val="WW8Num11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1">
    <w:name w:val="WW8Num4z1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  <w:u w:val="none"/>
      <w:shd w:fill="FFFF00" w:val="clear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Arial" w:hAnsi="Arial" w:eastAsia="Arial" w:cs="Arial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  <w:szCs w:val="20"/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16:00Z</dcterms:created>
  <dc:creator>dada</dc:creator>
  <dc:description/>
  <dc:language>en-US</dc:language>
  <cp:lastModifiedBy>sam baffetti</cp:lastModifiedBy>
  <dcterms:modified xsi:type="dcterms:W3CDTF">2020-03-25T17:49:00Z</dcterms:modified>
  <cp:revision>13</cp:revision>
  <dc:subject/>
  <dc:title/>
</cp:coreProperties>
</file>