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val="clear" w:fill="auto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rogrammazione annuale classi III AS 2019/2020 Inglese</w:t>
      </w:r>
    </w:p>
    <w:p>
      <w:pPr>
        <w:pStyle w:val="Normal"/>
        <w:widowControl w:val="false"/>
        <w:shd w:val="clear" w:fill="auto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ersione integrata da curricolo, modalità di verifica, metodi e modalità di intervento, modalità di didattica inclusiva a norma del DPCM 8/03/2020 e istituzione delle modalità di didattica a distanza</w:t>
      </w:r>
    </w:p>
    <w:tbl>
      <w:tblPr>
        <w:tblStyle w:val="Table1"/>
        <w:tblW w:w="9778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0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Competenza Chiave (2006/962/CE)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Comunicazione nelle lingue strani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Competenze chiave di cittadinanza da promuovere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val="clear" w:fill="auto"/>
              <w:spacing w:lineRule="auto" w:line="240" w:before="0" w:after="0"/>
              <w:ind w:left="455" w:hanging="28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val="clear" w:fill="auto"/>
              <w:spacing w:lineRule="auto" w:line="240" w:before="0" w:after="0"/>
              <w:ind w:left="455" w:hanging="28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Competenze sociali e civich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val="clear" w:fill="auto"/>
              <w:spacing w:lineRule="auto" w:line="240" w:before="0" w:after="0"/>
              <w:ind w:left="455" w:hanging="28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Spirito di iniziativa e imprenditorialità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val="clear" w:fill="auto"/>
              <w:spacing w:lineRule="auto" w:line="240" w:before="0" w:after="0"/>
              <w:ind w:left="455" w:hanging="285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Consapevolezza ed espressione cultu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Profilo delle competenze al termine del primo ciclo di istruzione</w:t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Si esprime  livello elementare in lingua inglese.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0"/>
                <w:sz w:val="20"/>
                <w:sz w:val="20"/>
                <w:szCs w:val="20"/>
                <w:vertAlign w:val="baseline"/>
              </w:rPr>
              <w:t>Affronta una comunicazione essenziale in semplici situazioni di vita quotidiana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Traguardi per lo Sviluppo delle Compet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Disciplinari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531" w:hanging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16"/>
                <w:sz w:val="16"/>
                <w:szCs w:val="16"/>
                <w:vertAlign w:val="baseline"/>
              </w:rPr>
              <w:t>I traguardi disciplinari sono riconducibili al Livello A2 del Quadro Comune Europeo di Riferimento per le lingue del Consiglio D’Europa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’alunno comprende oralmente e per iscritto i punti essenziali di testi in lingua standard su argomenti familiari o di studio che affronta normalmente a scuola e nel tempo libero. 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crive oralmente situazioni, racconta avvenimenti ed esperienze personali, espone argomenti di studio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agisce con uno o più interlocutori in contesti familiari e su argomenti noti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egge semplici testi con diverse strategie adeguate allo scopo. 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gge testi informativi e ascolta spiegazioni attinenti a contenuti di studio di altre discipline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crive semplici resoconti e compone brevi lettere o messaggi rivolti a coetanei e familiari. 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Individua elementi culturali veicolati dalla lingua materna o di scolarizzazione e li confronta con quelli veicolati dalla lingua straniera, senza atteggiamenti di rifiuto. 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tovaluta le competenze acquisite ed è consapevole del proprio modo di apprendere.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ind w:left="320" w:hanging="285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16"/>
                <w:sz w:val="16"/>
                <w:szCs w:val="16"/>
                <w:vertAlign w:val="baseline"/>
              </w:rPr>
              <w:t>Comunicazione efficace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ind w:left="320" w:hanging="285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16"/>
                <w:sz w:val="16"/>
                <w:szCs w:val="16"/>
                <w:vertAlign w:val="baseline"/>
              </w:rPr>
              <w:t>Gestione e utilizzo delle risorse intellettuali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ind w:left="320" w:hanging="285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16"/>
                <w:sz w:val="16"/>
                <w:szCs w:val="16"/>
                <w:vertAlign w:val="baseline"/>
              </w:rPr>
              <w:t>Gestione del sé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val="clear" w:fill="auto"/>
              <w:tabs>
                <w:tab w:val="clear" w:pos="720"/>
                <w:tab w:val="left" w:pos="990" w:leader="none"/>
              </w:tabs>
              <w:spacing w:lineRule="auto" w:line="240" w:before="0" w:after="0"/>
              <w:ind w:left="320" w:hanging="285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16"/>
                <w:sz w:val="16"/>
                <w:szCs w:val="16"/>
                <w:vertAlign w:val="baseline"/>
              </w:rPr>
              <w:t>Gestione dei rappor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biettivi al termine della classe terza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Ascolto (comprensione orale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Comprendere i punti essenziali di un discorso, a condizione che venga usata una lingua chiara e che si parli di argomenti familiari, inerenti alla scuola, al tempo libero, ecc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viduare, ascoltando, termini e informazioni attinenti a contenuti di studio di altre discipline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arlato (produzione e interazione oral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estire conversazioni di routine, facendo domande e scambiando idee e informazioni in situazioni quotidiane prevedibili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Lettura (comprensione scritt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ggere e individuare informazioni esplicite in brevi testi di uso quotidiano e in lettere persona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ggere globalmente testi relativamente lunghi per trovare informazioni specifiche relative ai propri interessi e a contenuti di studio di altre discipli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eggere testi riguardanti istruzioni per l’uso di un oggetto, per lo svolgimento di giochi, per attività collaborativ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ggere brevi storie, semplici biografie e testi narrativi più ampi in edizioni graduate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Scrittura (Produzione scritta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odurre risposte a questionari e formulare domande su testi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Raccontare per iscritto esperienze, esprimendo sensazioni e opinioni con frasi semplici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crivere brevi lettere personali adeguate al destinatario e brevi resoconti che si avvalgano di lessico sostanzialmente appropriato e di sintassi elementare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Riflessione sulla lingua e sull’apprendimento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Rilevare semplici regolarità e differenze nella forma di testi scritti di uso comune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nfrontare parole e strutture relative a codici verbali diversi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ilevare semplici analogie o differenze tra comportamenti e usi legati a lingue diverse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/>
              <w:ind w:left="709" w:hanging="36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iconoscere come si apprende e che cosa ostacola il proprio apprendimento.</w:t>
            </w:r>
            <w:r>
              <w:rPr>
                <w:rFonts w:eastAsia="Helvetica Neue" w:cs="Helvetica Neue" w:ascii="Helvetica Neue" w:hAnsi="Helvetica Neue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Style w:val="Table2"/>
        <w:tblW w:w="9885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00"/>
      </w:tblPr>
      <w:tblGrid>
        <w:gridCol w:w="750"/>
        <w:gridCol w:w="2548"/>
        <w:gridCol w:w="3286"/>
        <w:gridCol w:w="1"/>
        <w:gridCol w:w="3300"/>
      </w:tblGrid>
      <w:tr>
        <w:trPr/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°1</w:t>
            </w:r>
          </w:p>
        </w:tc>
        <w:tc>
          <w:tcPr>
            <w:tcW w:w="583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lasse terza  Learning Unit 1 </w:t>
            </w:r>
          </w:p>
        </w:tc>
        <w:tc>
          <w:tcPr>
            <w:tcW w:w="3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 riferimento agli obiettivi di apprendimento dei curricoli di Istituto organizzati in nuclei tematici e definiti in relazione all’intero triennio della scuola secondaria di primo grado ( Articolo 1, comma 4, DPR 20 marzo 2009, n.89)</w:t>
            </w:r>
          </w:p>
        </w:tc>
        <w:tc>
          <w:tcPr>
            <w:tcW w:w="3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nit learning 1</w:t>
            </w:r>
          </w:p>
          <w:p>
            <w:pPr>
              <w:pStyle w:val="Normal"/>
              <w:widowControl w:val="false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unità 1-2-3)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oscenze</w:t>
            </w:r>
          </w:p>
        </w:tc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 riferimento ai traguardi per lo sviluppo delle competenze elencati.</w:t>
            </w:r>
          </w:p>
        </w:tc>
        <w:tc>
          <w:tcPr>
            <w:tcW w:w="3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hiave di cittadinanza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lative alle conoscenze e abilit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 alle metodologie di lavor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 lavoro di gruppo, autonomo, con il gruppo classe)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Funzioni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intenzioni futur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cose che stanno per accader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iedere e dare indicazioni stradal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re prevision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frirsi di fare qualcos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ndere deisioni immediat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re, accettare e rifiutare propost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primere possibilità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situazioni probabili e loro possibili consequenz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primere due azioni future connesse tra lor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essico:  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vel and holidays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imate and environment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viromental problems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ndangered animals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Grammar: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e going to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lace preposition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ero conditional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ll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rst conditional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uture time clauses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nguage e life skills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ture e comprension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colto e comprensione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ttura di testi brev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re e rispondere a domand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ttività Interdisciplinari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cializzazione con il gruppo class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iflessione sulla lingua e sull’apprendimento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ileva semplici regolarità e differenze nella forma di testi scritti di uso comun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fronta parole e strutture relative a codici verbali divers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leva semplici analogie o differenze tra comportamenti e usi legati a lingue divers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conosce come si apprende e che cosa ostacola il proprio apprendimento.</w:t>
            </w:r>
            <w:r>
              <w:rPr>
                <w:rFonts w:eastAsia="Helvetica Neue" w:cs="Helvetica Neue" w:ascii="Helvetica Neue" w:hAnsi="Helvetica Neue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scol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colta e comprende un testo in cui vengono fornite informazioni relative a progetti futur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lineRule="auto" w:line="240"/>
              <w:ind w:left="560" w:hanging="285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brevi conversazioni su argomenti not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lineRule="auto" w:line="240"/>
              <w:ind w:left="560" w:hanging="285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interviste su argomenti noti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rlato 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stiene una conversazione su argomenti familiari al presente, passato e futur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ettur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560" w:hanging="28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gge e comprende testi dialoghi, email, testi informativi, descrizioni, statistiche, testi argomentazione CLIL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crittur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560" w:hanging="28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brevi test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su un blo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mail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iflessione sulla lingua e sull’apprendimento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leva semplici regolarità e differenze nella forma di testi scritti di uso comun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fronta parole e strutture relative a codici verbali diversi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leva semplici analogie o differenze tra comportamenti e usi legati a lingue divers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560" w:hanging="285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conosce come si apprende e che cosa ostacola il proprio apprendimento.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cuola, Cultura, Persona: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flette sulle differenze culturali tra i vari paesi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/>
              <w:ind w:left="560" w:hanging="28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abora attraverso semplici letture,   conversazioni e materiali audiovisivi i saperi necessari, indispensabili per l’esercizio consapevole della cittadinanza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" cy="19685"/>
                      <wp:effectExtent l="0" t="0" r="0" b="0"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path="m0,0l-2147483645,0l-2147483645,-2147483646l0,-2147483646xe" fillcolor="#a0a0a0" stroked="f" o:allowincell="f" style="position:absolute;margin-left:0pt;margin-top:-1.6pt;width:0.05pt;height:1.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sapevolezza ed espressione culturale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osserva ed interpreta ambienti, fatti, fenomeni</w:t>
            </w:r>
          </w:p>
          <w:p>
            <w:pPr>
              <w:pStyle w:val="Normal"/>
              <w:widowControl w:val="false"/>
              <w:spacing w:lineRule="auto" w:line="24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 sociali e civich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è capace di interpretare l’informazione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e rispetta le regole della convivenza social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sviluppa comportamenti consapevoli di convivenza civile, rispetto delle diversità, confronto responsabile e dialog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’alunno è capace dì ricercare nuove informazion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’ capace di procurarsi autonomamente nuove informazion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è capace di interpretare l’informazion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individua collegamenti e relazioni e li trasferisce in altri contest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dà espressione a curiosità e ricerca di sens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’ capace di impegnarsi in modo autonomo nell’apprendiment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 consapevolezza delle proprie potenzialità e dei propri limit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irito di iniziativa e di imprenditorialità ( lavori di gruppo e compiti di realtà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’alunno si impegna a portare avanti il proprio lavoro e quello degli altr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ova soluzioni nuove a problemi di esperienz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dotta procedure di problem solvi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aluta alternative e prende decisio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i assume le proprie responsabilità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pianifica e organizza il proprio lavor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realizza semplici progett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dimostra originalità e spirito di iniziativ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za se stesso e si misura con novità e imprevist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 digital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usa con consapevolezza le tecnologie della comunicazione per ricercare dati e informazioni e verificarne l’attendibilità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a la tecnologia per interagire con il mond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todi/Modalità di interven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proccio induttivo-deduttiv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egrazione delle quattro abilità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viluppo delle capacità orali e delle capacità di coopera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zione frontal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voro individuale, di coppia, di gruppo</w:t>
            </w:r>
          </w:p>
        </w:tc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lutazione formativa: Progress Test, Check Out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lutazione sommativa: Quick Test; Unit Test; Summary Test, End of the year Test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uestionari su testi (reading comprehension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uestionari su testi ascoltati( listening comprehension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ttura di presentazioni, racconti e resocon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recupero/potenziamento: Utilizzo del libro digitale, esercizi di recupero digitali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ecuzione di esercizi strutturati, semistrutturati, di rielaborazione per il consolidamento delle strutture utili alle abilità</w:t>
            </w:r>
          </w:p>
        </w:tc>
        <w:tc>
          <w:tcPr>
            <w:tcW w:w="3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idattica Inclusiva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elle programmazioni riferite agli alunni a livello iniziale, le seguenti abilità essenziali saranno perseguite attraverso attività di recupero e rinforzo ( cooperative learning, peer to peer, tutoring, interazione orale guidata, interrogazioni programmate, verifiche scritte guidate, attività di rinforzo individuale con mappe, schemi e tabelle) 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bilità essenzial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ettur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in modo globale un breve testo di presentazione , descrittivo e narrativo rispondendo a questionari a risposta multipla, T/F, risposte aperte guida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Ascolto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i punti essenziali di un breve testo con la possibilità di ascoltare il testo più vol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crittur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semplici e brevi presentazioni, e-mail, resoconti seguendo tracce forni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arlato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a se stesso o un personaggio noto o un breve report in modo guidato o usando tracce fornite..  Risponde in modo guidato a domande su u test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alità D.I.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ttività in cooperative learning, peer to peer, tutoring, interazione orale guidata, interrogazioni programmate, esercizi strutturati e semistrutturati seguendo esempi, tabelle, mappe. Questionari con scelte a risposta multipla, vero/falso. Verifiche scritte guidate e utilizzo di  strumenti compensativi. 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mpi Settembre Gennaio</w:t>
            </w:r>
          </w:p>
        </w:tc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tbl>
      <w:tblPr>
        <w:tblStyle w:val="Table3"/>
        <w:tblW w:w="9858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00"/>
      </w:tblPr>
      <w:tblGrid>
        <w:gridCol w:w="740"/>
        <w:gridCol w:w="2551"/>
        <w:gridCol w:w="3284"/>
        <w:gridCol w:w="3283"/>
      </w:tblGrid>
      <w:tr>
        <w:trPr/>
        <w:tc>
          <w:tcPr>
            <w:tcW w:w="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N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Class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rza</w:t>
            </w: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   Learning Unit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Obiettivi di apprendimento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Con riferimento agli obiettivi di apprendimento dei curricoli di Istituto organizzati in nuclei tematici e definiti in relazione all’intero triennio della scuola secondaria di primo grado ( Articolo 1, comma 4, DPR 20 marzo 2009, n.89)</w:t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nit learning 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unità 4-5)</w:t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Conoscenz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Abilità</w:t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hiave di cittadinanza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elative alle conoscenze e abilità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 alle metodologie di lavor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 lavoro di gruppo, autonomo, con il gruppo classe)</w:t>
            </w:r>
          </w:p>
        </w:tc>
      </w:tr>
      <w:tr>
        <w:trPr>
          <w:trHeight w:val="17115" w:hRule="atLeast"/>
        </w:trPr>
        <w:tc>
          <w:tcPr>
            <w:tcW w:w="3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Funzioni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fill="auto"/>
              <w:spacing w:lineRule="auto" w:line="240" w:before="0" w:after="0"/>
              <w:ind w:left="720" w:hanging="3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azioni compiute in un determinato momento del passa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fill="auto"/>
              <w:spacing w:lineRule="auto" w:line="240" w:before="0" w:after="0"/>
              <w:ind w:left="720" w:hanging="3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esperienz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fill="auto"/>
              <w:spacing w:lineRule="auto" w:line="240" w:before="0" w:after="0"/>
              <w:ind w:left="720" w:hanging="3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iedere e dare informazioni su azioni compiute e non compiu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fill="auto"/>
              <w:spacing w:lineRule="auto" w:line="240" w:before="0" w:after="0"/>
              <w:ind w:left="720" w:hanging="3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lare di azioni e situazioni ancora in cors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fill="auto"/>
              <w:spacing w:lineRule="auto" w:line="240" w:before="0" w:after="0"/>
              <w:ind w:left="720" w:hanging="3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zioni compiute in un momento determinato o indeterminato del passato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Lessic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treme sport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obbies and leisure activitie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ypes of books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ammar:</w:t>
            </w: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 perfect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st Participle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 perfect con never, ever, just, already, yet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 perfect con since e for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val="clear" w:fill="auto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 perfect or past simpl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anguage and life skills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tture e comprension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colto e comprensione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ttura di testi brev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re e rispondere a domand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Attività Interdisciplinari:</w:t>
            </w: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 xml:space="preserve"> Socializzazione con il gruppo                           class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               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iflessione sulla lingua e sull’apprendimento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ileva semplici regolarità e differenze nella forma di testi scritti di uso comune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fronta parole e strutture relative a codici verbali divers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leva semplici analogie o differenze tra comportamenti e usi legati a lingue divers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1069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conosce come si apprende e che cosa ostacola il proprio apprendimento.</w:t>
            </w:r>
            <w:r>
              <w:rPr>
                <w:rFonts w:eastAsia="Helvetica Neue" w:cs="Helvetica Neue" w:ascii="Helvetica Neue" w:hAnsi="Helvetica Neue"/>
                <w:sz w:val="20"/>
                <w:szCs w:val="20"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Ascolto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val="clear" w:fill="auto"/>
              <w:spacing w:lineRule="auto" w:line="240" w:before="0" w:after="0"/>
              <w:ind w:left="410" w:hanging="285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Ascolta e comprende testi, dialoghi e intervist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Parlato 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val="clear" w:fill="auto"/>
              <w:spacing w:lineRule="auto" w:line="240" w:before="0" w:after="0"/>
              <w:ind w:left="410" w:hanging="28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stisce una conversazion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val="clear" w:fill="auto"/>
              <w:spacing w:lineRule="auto" w:line="240" w:before="0" w:after="0"/>
              <w:ind w:left="410" w:hanging="28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sponde a domande su test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stiene un dialogo anche guidato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ettur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gge e comprende testi dialoghi, email, testi informativi, descrizioni, statistiche, testi argomentazione CLIL</w:t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560" w:hanging="28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crittur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brevi test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su un blo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mail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sponde per scritto a questionari utilizzando la forma estesa della frase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Scuola, Cultura, Persona: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val="clear" w:fill="auto"/>
              <w:spacing w:lineRule="auto" w:line="240" w:before="0" w:after="0"/>
              <w:ind w:left="410" w:hanging="285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Riflette sulle differenze culturali tra i vari paesi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val="clear" w:fill="auto"/>
              <w:spacing w:lineRule="auto" w:line="240" w:before="0" w:after="0"/>
              <w:ind w:left="410" w:hanging="285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Elabora attraverso semplici letture,   conversazioni e materiali audiovisivi i saperi necessari, indispensabili per l’esercizio consapevole della cittadinanza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ind w:left="410" w:hanging="28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nsapevolezza ed espressione culturale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osserva ed interpreta ambienti, fatti, fenomeni</w:t>
            </w:r>
          </w:p>
          <w:p>
            <w:pPr>
              <w:pStyle w:val="Normal"/>
              <w:widowControl w:val="false"/>
              <w:spacing w:lineRule="auto" w:line="24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 sociali e civich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è capace di interpretare l’informazione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e rispetta le regole della convivenza social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sviluppa comportamenti consapevoli di convivenza civile, rispetto delle diversità, confronto responsabile e dialog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’alunno è capace dì ricercare nuove informazion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’ capace di procurarsi autonomamente nuove informazion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è capace di interpretare l’informazion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individua collegamenti e relazioni e li trasferisce in altri contest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dà espressione a curiosità e ricerca di sens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’ capace di impegnarsi in modo autonomo nell’apprendiment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 consapevolezza delle proprie potenzialità e dei propri limit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irito di iniziativa e di imprenditorialità ( lavori di gruppo e compiti di realtà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’alunno si impegna a portare avanti il proprio lavoro e quello degli altr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rova soluzioni nuove a problemi di esperienz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dotta procedure di problem solvi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aluta alternative e prende decisio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i assume le proprie responsabilità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pianifica e organizza il proprio lavor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realizza semplici progett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dimostra originalità e spirito di iniziativ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za se stesso e si misura con novità e imprevist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petenze digital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lunno usa con consapevolezza le tecnologie della comunicazione per ricercare dati e informazioni e verificarne l’attendibilità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a la tecnologia per interagire con il mond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Metodi/Modalità di intervent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val="clear" w:fill="auto"/>
              <w:spacing w:lineRule="auto" w:line="240" w:before="0" w:after="0"/>
              <w:ind w:left="381" w:hanging="27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Approccio induttivo-deduttivo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val="clear" w:fill="auto"/>
              <w:spacing w:lineRule="auto" w:line="240" w:before="0" w:after="0"/>
              <w:ind w:left="381" w:hanging="27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Integrazione delle quattro abilità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val="clear" w:fill="auto"/>
              <w:spacing w:lineRule="auto" w:line="240" w:before="0" w:after="0"/>
              <w:ind w:left="381" w:hanging="27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 xml:space="preserve">Sviluppo delle capacità orali e delle capacità di      cooperazione   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val="clear" w:fill="auto"/>
              <w:spacing w:lineRule="auto" w:line="240" w:before="0" w:after="0"/>
              <w:ind w:left="381" w:hanging="27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Lezione frontal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val="clear" w:fill="auto"/>
              <w:spacing w:lineRule="auto" w:line="240" w:before="0" w:after="0"/>
              <w:ind w:left="381" w:hanging="27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  <w:t>Lavoro individuale, di coppia, di gruppo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i/Modalità di intervento DAD ( dal 9/06/2020)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tilizzo della piattaforma GSuite (Google classroom, Hangout meet)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tilizzo di videolezioni i  presenza e video registrazioni in streaming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vio di compiti con assegnazione personale e con prevista consegna da parte degli alunni e restituzione con correzione ragionata da parte dei docenti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tilizzo di videoconferenze in piccoli gruppi per colloqui orali</w:t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>Modalità di verific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lutazione formativa: Progress Test, Check Out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lutazione sommativa: Quick Test; Unit Test; Summary Test, End of the year Test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uestionari su testi (reading comprehension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Questionari su testi ascoltati( listening comprehension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ttura di presentazioni, racconti e resocon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recupero/potenziamento: Utilizzo del libro digitale, esercizi di recupero digitali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ecuzione di esercizi strutturati, semistrutturati, di rielaborazion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Modalità di verifica DAD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 dal 9/06/2020)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 xml:space="preserve">Le modalità di verifica avverranno nell’ottica di una misurazione complessiva del rendimento, dell’impegno, della partecipazione al dialogo educativo. 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Colloqui e verifiche orali in videoconferenza, alla presenza di due o più studenti;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Test a tempo; verifiche e prove scritte, incluse simulazioni di prove d’esame, consegnate tramite classe virtuale, mail e simili;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Rilevazione della presenza e della fattiva partecipazione alle lezioni online;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 xml:space="preserve">Puntualità nel rispetto delle scadenze; 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Cura nello svolgimento e nella consegna degli elaborati</w:t>
            </w:r>
            <w:r>
              <w:rPr>
                <w:rFonts w:eastAsia="Times New Roman" w:cs="Times New Roman" w:ascii="Times New Roman" w:hAnsi="Times New Roman"/>
                <w:b/>
                <w:i/>
                <w:color w:val="2B2B2B"/>
                <w:sz w:val="20"/>
                <w:szCs w:val="20"/>
                <w:highlight w:val="white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idattica Inclusiva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bilità essenziali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ettur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in modo globale un breve testo di presentazione , descrittivo e narrativo rispondendo a questionari a risposta multipla, T/F, risposte aperte guida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Ascolto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rende i punti essenziali di un breve testo con la possibilità di ascoltare il testo più vol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Scrittura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rive semplici e brevi presentazioni, e-mail, resoconti seguendo tracce forni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arlato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senta se stesso o un personaggio noto o un breve report in modo guidato o usando tracce fornite..  Risponde in modo guidato a domande su u testo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idattica Inclusiva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D ( dal 9/03/2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Attivazione e diversificazione delle iniziative per alunni BES e diversamente abili che possono essere realizzate in tempi meno pressanti e con support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diversificazione nei materiali prodotti con personalizzazio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Materiale a supporto dello studio (mappe, schemi, risorse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ind w:left="72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highlight w:val="white"/>
              </w:rPr>
              <w:t>Tempi più lunghi di consegna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  <w:t xml:space="preserve">Tempi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ebbraio Maggio</w:t>
            </w:r>
          </w:p>
        </w:tc>
        <w:tc>
          <w:tcPr>
            <w:tcW w:w="32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2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hd w:val="clear" w:fill="auto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18"/>
          <w:sz w:val="18"/>
          <w:szCs w:val="1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val="clear" w:fill="auto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Noto Sans Symbols"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16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16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16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b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9" w:hanging="36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u w:val="none"/>
        <w:b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16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4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5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4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6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b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16"/>
        <w:sz w:val="16"/>
        <w:b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26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16"/>
        <w:sz w:val="16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27">
    <w:lvl w:ilvl="0"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0"/>
        <w:sz w:val="20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vertAlign w:val="baseline"/>
        <w:position w:val="0"/>
        <w:sz w:val="16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2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Onormal" w:default="1">
    <w:name w:val="LO-normal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2501</Words>
  <Characters>14751</Characters>
  <CharactersWithSpaces>16923</CharactersWithSpaces>
  <Paragraphs>30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it-IT</dc:language>
  <cp:lastModifiedBy/>
  <cp:revision>0</cp:revision>
  <dc:subject/>
  <dc:title/>
</cp:coreProperties>
</file>